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87989072"/>
      <w:bookmarkStart w:id="163" w:name="__Fieldmark__0_218798907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87989072"/>
      <w:bookmarkStart w:id="165" w:name="__Fieldmark__1_218798907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87989072"/>
      <w:bookmarkStart w:id="167" w:name="__Fieldmark__2_218798907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87989072"/>
      <w:bookmarkStart w:id="169" w:name="__Fieldmark__3_218798907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